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72 </w:t>
      </w: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ведення та передачу безоплатно у власніст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енчур М.П. земельних ділянок в с.Угри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Женчура М.П., РНОКПП: 2382314896 що проживає в с.Угри на вул.Піддублянська, 133, про затвердження проекту землеустрою щодо відведення земельних ділянок в с.Угри для ведення особистого селянського господарства, відповідний проект землеустрою, розроблений ФОП «Кульчицький Б.В.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Затвердити проект землеустрою щодо відведення земельних ділянок: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ощею 0,3332 га кадастровий номер 4620988000:21:005:0037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ощею 0,2625 га кадастровий номер 4620988000:21:001:0012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у власність Женчур Ма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у Петровичу для ведення особистого селянського господарства (код за КВЦПЗ – 01.03) в с.Угри Городоцької міської ради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Передати безоплатно у власність Женчур Ма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у Петровичу земельні ділянки: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ощею 0,3332 га кадастровий номер 4620988000:21:005:0037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ощею 0,2625 га кадастровий номер 4620988000:21:001:0012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с.Угри Городоцької міської ради Львівської області для ведення особистого селянського господарства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Женчур Ма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у Петровичу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36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28:00Z</dcterms:created>
  <dc:creator>user</dc:creator>
  <dc:description/>
  <cp:keywords/>
  <dc:language>en-US</dc:language>
  <cp:lastModifiedBy>Homyn</cp:lastModifiedBy>
  <cp:lastPrinted>2020-12-30T10:01:00Z</cp:lastPrinted>
  <dcterms:modified xsi:type="dcterms:W3CDTF">2021-01-28T13:31:00Z</dcterms:modified>
  <cp:revision>5</cp:revision>
  <dc:subject/>
  <dc:title>ГОРОДОЦЬКА МІСЬКА РАДА</dc:title>
</cp:coreProperties>
</file>